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NIVERSIDAD NACIONAL EXPERIMENTAL DEL TÁCHIR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ICERRECTORADO ACADÉMICO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CANATO DE DOCENC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EPARTAMENTO: </w:t>
        <w:tab/>
        <w:t>Electrónica</w:t>
        <w:tab/>
        <w:t>NÚCLEO:</w:t>
        <w:tab/>
        <w:t xml:space="preserve">Electrónica y Sistemas Digitales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IGNATURA:</w:t>
        <w:tab/>
        <w:tab/>
        <w:t>Sistemas Digitales</w:t>
        <w:tab/>
        <w:t>CÓDIGO: 6035 T</w:t>
        <w:tab/>
        <w:t>SEMESTRE: VI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TICA: 3  H </w:t>
        <w:tab/>
        <w:t xml:space="preserve">TEORÍA: 2  H </w:t>
        <w:tab/>
        <w:t xml:space="preserve">U.C.: 3 </w:t>
        <w:tab/>
        <w:tab/>
        <w:t xml:space="preserve">H/S :5  </w:t>
        <w:tab/>
        <w:tab/>
        <w:t xml:space="preserve"> VIGENCIA:  200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bCs/>
          <w:sz w:val="20"/>
        </w:rPr>
        <w:t>PRERREQUISITOS: Electrónica I (6024 T)</w:t>
        <w:tab/>
        <w:t xml:space="preserve">CORREQUISITOS: Electrónica II (6030 T)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BJETIVOS  GENERAL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nalizar y diseñar circuitos digita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ntender y utilizar circuitos integrados Funcionales y Aritmétic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omprender las representaciones estándar de los circuitos digita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omprender los principios de funcionamiento de los convertidores A/D y D/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275" w:type="dxa"/>
        <w:jc w:val="left"/>
        <w:tblInd w:w="-76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920"/>
        <w:gridCol w:w="4887"/>
        <w:gridCol w:w="4468"/>
      </w:tblGrid>
      <w:tr>
        <w:trPr/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NIDAD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BJETIVOS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ENIDO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- Efectuar conversiones entre Sistemas numéricos binarios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- Distinguir las características de los diferentes códigos binarios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 Explicar los conceptos y métodos de detección y corrección de error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Sistemas Numéricos y Códigos</w:t>
            </w:r>
            <w:r>
              <w:rPr>
                <w:rFonts w:cs="Arial" w:ascii="Arial" w:hAnsi="Arial"/>
                <w:bCs/>
                <w:sz w:val="16"/>
              </w:rPr>
              <w:t>: Sistemas numéricos posicionales; Métodos de conversión entre sistemas numéricos binarios; Conversión en sistemas de base 2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bCs/>
                <w:sz w:val="16"/>
              </w:rPr>
              <w:t>; Aritmética binaria, Códigos Binarios, Reflejados, ASCII. Códigos de detección y corrección de error.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Conocer el álgebra de conmutación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- Simplificar expresiones a través del álgebra de conmutación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Representar una función lógica de diversas forma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Simplificar y obtener la expresión de circuitos combinacionales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Compuertas Lógicas y Álgebra de Boole</w:t>
            </w:r>
            <w:r>
              <w:rPr>
                <w:rFonts w:cs="Arial" w:ascii="Arial" w:hAnsi="Arial"/>
                <w:bCs/>
                <w:sz w:val="16"/>
              </w:rPr>
              <w:t>: Postulados y teoremas del Álgebra de conmutación; Expresiones S.P y P.S., Formas canónicas, Tabla de la verdad, Compuertas lógicas, Diagrama de tiempos, Universalidad de las compuertas NAND y NOR, Simplificación de funciones.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 Conocer las características de las compuertas lógica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- Simplificar expresiones lógicas utilizando mapas de Karnaug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 Sintetizar funciones lógica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Circuitos Combinacionales</w:t>
            </w:r>
            <w:r>
              <w:rPr>
                <w:rFonts w:cs="Arial" w:ascii="Arial" w:hAnsi="Arial"/>
                <w:bCs/>
                <w:sz w:val="16"/>
              </w:rPr>
              <w:t>: Circuitos combinacionales; Síntesis de circuitos de dos o más niveles; Circuitos con compuertas NAND y NOR; Familias Lógicas, Características de las compuertas lógicas, AND alambrada, Mapas de Karnaugh; Simplificación de  funciones con MK. Funciones incompletamente especificada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- Describir el funcionamiento de biestables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- Representar circuitos secuenciales usando la tabla y el diagrama de transición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- Analizar circuitos secuenciales simples.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Circuitos Secuenciales</w:t>
            </w:r>
            <w:r>
              <w:rPr>
                <w:rFonts w:cs="Arial" w:ascii="Arial" w:hAnsi="Arial"/>
                <w:bCs/>
                <w:sz w:val="16"/>
              </w:rPr>
              <w:t>: Funcionamiento de Biestables activados por nivel y por flanco; Tabla y diagrama de transición; Multivibradores Astables, Monoestables y salidas de tres estados. Análisis de circuitos secuenciales simples: asíncronos y sincronizados. Almacenamiento de datos y divisores de frecuencia. El bus de datos.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Explicar el funcionamiento de los registros de dato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iseñar contadores síncronizado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- Comprender la operación  y características de los contadores asíncronos y síncronos. 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Registros y Contadores</w:t>
            </w:r>
            <w:r>
              <w:rPr>
                <w:rFonts w:cs="Arial" w:ascii="Arial" w:hAnsi="Arial"/>
                <w:bCs/>
                <w:sz w:val="16"/>
              </w:rPr>
              <w:t>: Registros seriales, paralelos. Contadores asíncronos y síncronos; Decodificación y temporización de contadores; Análisis y diseño de contadores sincronizados.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6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- Conocer el funcionamiento de los circuitos o módulos funcionales.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 Identificar las características de contadores, registros y otros módulos funcionales a través de los símbolos IEEE/ANSI y de hojas de datos de fabricant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 Utilizar contadores, registros y demás circuitos funcionales en el diseño de circuitos digitales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Circuitos Funcionales</w:t>
            </w:r>
            <w:r>
              <w:rPr>
                <w:rFonts w:cs="Arial" w:ascii="Arial" w:hAnsi="Arial"/>
                <w:bCs/>
                <w:sz w:val="16"/>
              </w:rPr>
              <w:t>: Registros y contadores en circuitos integrados. Codificadores y Decodificadores; Multiplexores y Demultiplexores; Convertidores de código; Comparadores de Magnitud; Otros circuitos integrados funcionales útiles. Análisis y diseño con circuitos funcionales.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7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Realizar operaciones aritméticas en códigos binarios usando el complemento a la base y a la base disminuid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 Conocer el funcionamiento de U.L.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iseñar y analizar circuitos aritméticos básicos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ritmética Digital:; Aritmética complementaria; Multiplicación y división binaria, Sumador total, Sumadores serie y paralelo; Circuitos Integrados sumadores y U.L.A. 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8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Conocer las características de los  diferentes tipos de convertidores D/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iferenciar los principios básicos de funcionamiento y características de los principales tipos de convertidores analógico - digital.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 xml:space="preserve">Conversión D/A y A/D. </w:t>
            </w:r>
            <w:r>
              <w:rPr>
                <w:rFonts w:cs="Arial" w:ascii="Arial" w:hAnsi="Arial"/>
                <w:bCs/>
                <w:sz w:val="16"/>
              </w:rPr>
              <w:t>Conversión D/A; Estructura de un DAC; especificaciones de un DAC: DAC con salida en corriente; Conversión A/D; ADC tipo rampa; ADC rampa dual; ADC con SAR; ADC de rampa digital; ADC paralelo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escribir la operación de una máquina secuencial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iferenciar entre los circuitos  Mealy y Moor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iseñar circuitos  secuenciales sincronizados simpl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istinguir los tipos de memori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Comprender la conexión de memoria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- Describir los tipos básicos de dispositivos  programables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 xml:space="preserve">Circuitos Secuenciales Sincronizados:  </w:t>
            </w:r>
            <w:r>
              <w:rPr>
                <w:rFonts w:cs="Arial" w:ascii="Arial" w:hAnsi="Arial"/>
                <w:bCs/>
                <w:sz w:val="16"/>
              </w:rPr>
              <w:t>Estructura y tipos de circuitos secuenciales; Diseños de circuitos secuencial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u w:val="single"/>
              </w:rPr>
              <w:t>Dispositivos Lógicos Programables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Organización y funcionamiento de memo</w:t>
              <w:softHyphen/>
              <w:t>rias; Memorias EPROM;  Memorias secuenciales y RWM; Estructura y funcio</w:t>
              <w:softHyphen/>
              <w:t>namiento del PLD; tipos de PLD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PARTAMENTO: Electrónica    NÚCLEO: Electrónica y Sistemas Digitales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SIGNATURA:  Sistemas Digitales    CÓDIGO: 6035 T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METODOLOGÍA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bCs/>
          <w:sz w:val="20"/>
        </w:rPr>
        <w:t>Exposición y explicación de contenidos por parte del docente en clases teórico - prácticas. Desarrollo de ejemplos, técnicas de análisis y solución de problemas. Utilización del pizarrón, transparencias y cintas de vídeo. Exposiciones sobre nuevos circuitos integrados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EVALUACIÓN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valuación escrita de desarrollo teórico con énfasis en el análisis y diseño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BIBLIOGRAFÍA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bros Texto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3" w:hanging="283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3" w:hanging="283"/>
        <w:rPr/>
      </w:pP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sz w:val="20"/>
          <w:lang w:val="en-US"/>
        </w:rPr>
        <w:t>John E. Wakerly.</w:t>
        <w:tab/>
        <w:tab/>
        <w:tab/>
      </w:r>
      <w:r>
        <w:rPr>
          <w:rFonts w:cs="Arial" w:ascii="Arial" w:hAnsi="Arial"/>
          <w:bCs/>
          <w:sz w:val="20"/>
        </w:rPr>
        <w:t>Diseño Digital Principios  y  Practicas. Editorial Prentice Hal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3" w:hanging="283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bros Recomendados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>
          <w:rFonts w:cs="Arial" w:ascii="Arial" w:hAnsi="Arial"/>
          <w:bCs/>
          <w:sz w:val="20"/>
          <w:lang w:val="en-US"/>
        </w:rPr>
        <w:t>Ronald J. Tocci.</w:t>
        <w:tab/>
        <w:tab/>
        <w:tab/>
      </w:r>
      <w:r>
        <w:rPr>
          <w:rFonts w:cs="Arial" w:ascii="Arial" w:hAnsi="Arial"/>
          <w:bCs/>
          <w:sz w:val="20"/>
        </w:rPr>
        <w:t>Sistemas Digitales. Editorial Prentice Hall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>
          <w:rFonts w:cs="Arial" w:ascii="Arial" w:hAnsi="Arial"/>
          <w:bCs/>
          <w:sz w:val="20"/>
          <w:lang w:val="en-US"/>
        </w:rPr>
        <w:t>T. L. Floyd.</w:t>
        <w:tab/>
        <w:tab/>
        <w:tab/>
        <w:tab/>
        <w:tab/>
      </w:r>
      <w:r>
        <w:rPr>
          <w:rFonts w:cs="Arial" w:ascii="Arial" w:hAnsi="Arial"/>
          <w:bCs/>
          <w:sz w:val="20"/>
        </w:rPr>
        <w:t>Fundamentos de Sistemas Digitales. Editorial Prentice Hall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lmer / Perlman.</w:t>
        <w:tab/>
        <w:tab/>
        <w:tab/>
        <w:t>Introducción a los Sist. Digitales. Editorial McGraw-Hill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rris Mano.</w:t>
        <w:tab/>
        <w:tab/>
        <w:tab/>
        <w:tab/>
        <w:t xml:space="preserve">Diseño Digital. Editorial Prentice Hall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rris Mano.</w:t>
        <w:tab/>
        <w:tab/>
        <w:tab/>
        <w:tab/>
        <w:t xml:space="preserve"> Lógica Digital y diseño de computadores. Editorial Prentice Hall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QUISITOS: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/>
      </w:pPr>
      <w:r>
        <w:rPr>
          <w:rFonts w:cs="Arial" w:ascii="Arial" w:hAnsi="Arial"/>
          <w:bCs/>
          <w:sz w:val="22"/>
        </w:rPr>
        <w:t>Teoria. Conocimientos básicos de: circuitos eléctricos (redes), amplificadores operacionales ideales y funcionamiento de BJT en activa y en conmutación. Laboratorio. Conocimientos de mediciones eléctricas, montaje de circuitos, uso de instrumentación electrónica. Manejo de CAD (PSpice, OrCad, EWB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nextPage"/>
      <w:pgSz w:w="12240" w:h="15840"/>
      <w:pgMar w:left="1134" w:right="1134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DefaultParagraphFo">
    <w:name w:val="Default Paragraph Fo"/>
    <w:basedOn w:val="Fuentedeencabezadopredeter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7:17:00Z</dcterms:created>
  <dc:creator>ORLANDO HEREDIA</dc:creator>
  <dc:description/>
  <dc:language>en-US</dc:language>
  <cp:lastModifiedBy>Windows 98</cp:lastModifiedBy>
  <cp:lastPrinted>2004-02-03T13:14:00Z</cp:lastPrinted>
  <dcterms:modified xsi:type="dcterms:W3CDTF">2004-02-03T17:17:00Z</dcterms:modified>
  <cp:revision>2</cp:revision>
  <dc:subject/>
  <dc:title>Unidad </dc:title>
</cp:coreProperties>
</file>